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CEDURA PER RILASCIO PARERE CONGRUITA’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 xml:space="preserve">L’ISCRITTO DEVE INVIARE LA DOMANDA PER IL RILASCIO DEL PARERE DI CONGRUITA’ </w:t>
      </w:r>
      <w:r>
        <w:rPr>
          <w:b/>
        </w:rPr>
        <w:t>(ALLEGATO A)</w:t>
      </w:r>
      <w:r>
        <w:rPr/>
        <w:t xml:space="preserve"> - </w:t>
      </w:r>
      <w:r>
        <w:rPr>
          <w:u w:val="single"/>
        </w:rPr>
        <w:t>UNA RICHIESTA PER OGNI PARCELLA DA CONTROLLARE COMPLETA DELLA RELATIVA  DOCUMENTAZIONE E DEI  RISPETTIVI ELABORATI ;</w:t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 MANCANZA DI DISCIPLINARE D’INCARICO DEVE COMPILARE L’AUTOCERTIFICAZIONE  PER OGNI PARCELLA DA CONTROLLARE </w:t>
      </w:r>
      <w:r>
        <w:rPr>
          <w:b/>
        </w:rPr>
        <w:t>(ALLEGATO B)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 MOMENTO DI PRESENTAZIONE DELLE RICHIESTE PER IL RILASCIO DEL PARERE DI CONGRUITA’, ACCOMPAGNATE DAI RELATIVI DOCUMENTI, E’ NECESSARIO VERSARE  € 50,00 PER OGNI PARCELL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E NON E’ STATO PREDISPOSTO E’ NECESSARIO COMPILARE LA </w:t>
      </w:r>
      <w:r>
        <w:rPr>
          <w:b/>
          <w:bCs/>
          <w:u w:val="single"/>
        </w:rPr>
        <w:t>“DETERMINAZIONE DEI CORRISPETTIVI “</w:t>
      </w:r>
      <w:r>
        <w:rPr/>
        <w:t xml:space="preserve">  FIRMATA DAL PROFESSIONISTA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 MOMENTO DI CONSEGNA DEL PARERE DI CONGRUITA’ L’ISCRITTO DOVRA’ VERSARE L’1% DEGLI ONORARI LORDI OGGETTO DEL PARERE (FINO AD UN MAX DI € 250,00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8:06:00Z</dcterms:created>
  <dc:creator>utente</dc:creator>
  <dc:description/>
  <cp:keywords/>
  <dc:language>en-US</dc:language>
  <cp:lastModifiedBy>utente1</cp:lastModifiedBy>
  <cp:lastPrinted>2019-01-15T12:01:00Z</cp:lastPrinted>
  <dcterms:modified xsi:type="dcterms:W3CDTF">2020-06-22T07:18:00Z</dcterms:modified>
  <cp:revision>10</cp:revision>
  <dc:subject/>
  <dc:title>PROCEDURA PER RILASCIO PARERE CONGRUITA’:</dc:title>
</cp:coreProperties>
</file>